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ОСНОВНЫЕ НАПРАВЛЕНИЯ</w:t>
        <w:br/>
        <w:t>бюджетной и налоговой политики муниципального образования Новокубанский район на 2021 год и плановый период 2022 и 2023 годов</w:t>
      </w:r>
    </w:p>
    <w:p>
      <w:pPr>
        <w:pStyle w:val="Normal"/>
        <w:widowControl w:val="false"/>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бразования Новокубанский район на 2021 год и плановый период 2022 и 2023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и с учетом итогов реализации бюджетной и налоговой политики в 2019, 2020 годах.</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20 февраля 2019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обязательства муниципального образования Новокубанский район в соответствии с заключенным с Министерством финансов Краснодарского края соглашением о мерах по социально-экономическому развитию и оздоровлению муниципальных финансов муниципального образования Новокубанский район, условия проведения реструктуризации обязательств (задолженности) муниципального образования Новокубанский район перед Краснодарским краем по бюджетным кредитам.</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бюджета муниципального образования Новокубанский район на 2021 год и на плановый период 2022 и 2023 год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тоги реализации бюджетной и налоговой политики муниципального образования Новокубанский район в 2019 – 2020 год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Бюджетная и налоговая политика муниципального образования Новокубанский район, как и в предыдущие годы, была ориентирована на обеспечение сбалансированности и устойчивости как бюджета муниципального образования Новокубанский район, так и бюджетов муниципальных образований Новокубанского района, выполнение задач, поставленных Президентом Российской Федерации в ежегодных Посланиях Федеральному Собранию Российской Федерации, указах Президента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рамках выполнения обязательств муниципального образования Новокубанский район как получателя дотации на выравнивание бюджетной обеспеченности муниципальных районов из краевого бюджета осуществляются меры, направленные на снижение уровня дотационности муниципального образования Новокубанский район, рост налоговых и неналоговых доходов бюджета муниципального образования Новокубанский район, сокращение муниципального долга муниципального образования Новокубанский район.</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казание социальной поддержки отдельным категориям граждан в виде предоставления налоговых льгот многодетным семьям по земельному налогу и налогу на имущество физических лиц;</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проведение работа по наполнению Перечня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пересмотра налоговых ставок по налогу на имущество физических лиц в отношении объектов, включенных в Перечень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кадастровая стоимость;</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ятие мер, направленные на эффективное управление и распоряжение имущественными и земельными ресурсами на территории Новокубанского райо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мер по погашению задолженности в бюджеты всех уровней в рамках межведомственных комиссий, работающих как на районном, так и на уровне поселений. В целях урегулирования задолженности по налогу на имущество физических лиц и земельному налогу (в части признания безнадежной к взысканию задолженности со сроком образования свыше трех лет), актуализации налоговой базы представительными органами муниципальных образований (поселений) района приняты нормативные акты об установлении дополнительных оснований признания безнадежными к взысканию недоимки и задолженности по пеням, штрафам по местным налогам.</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части повышения эффективности бюджетных расходов бюджета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ованы мероприятия по оптимизации (сокращению) расходов, в том числе за счет увеличения доходов муниципальных бюджетных и муниципальных автономных учреждений муниципального образования Новокубанский район социальной сферы от приносящей доход деятельности, централизации бухгалтерского учета в муниципальных общеобразовательных организациях;</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2) осуществляется финансовый контроль в соответствии с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юджетные инвестиции в объекты капитального строительства в первоочередном порядке направляются на завершение строительства (реконструкцию) объектов капитального строительства.</w:t>
      </w:r>
    </w:p>
    <w:p>
      <w:pPr>
        <w:pStyle w:val="Normal"/>
        <w:tabs>
          <w:tab w:val="clear" w:pos="708"/>
          <w:tab w:val="left" w:pos="2410" w:leader="none"/>
        </w:tabs>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тимизированы расходы на обслуживание муниципального долга муниципального образования Новокубанский район за счет реструктуризации муниципального долга с частичным списанием суммы основного долга, проведенной министерством финансов Краснодарского края в 2019 году. Экономия по расходам на обслуживание муниципального долга муниципального образования Новокубанский район по сравнению с первоначально утвержденным объемом расходов на обслуживание муниципального долга муниципального образования Новокубанский район в 2019 году составила 1 457,2 тысяч рублей. В 2020 году расходы на обслуживание муниципального долга муниципального образования Новокубанский район ожидаются в сумме 3,0 тысяч рублей.</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емые меры по наполняемости доходной части бюджета муниципального образования Новокубанский район, оптимизации и повышению эффективности расходов бюджета муниципального образования Новокубанский район определили финансовые итоги 2019 года и 9 месяцев 2020 год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ъем доходов бюджета муниципального образования Новокубанский район в 2019 году составил 1 675 089,0 тысяч рублей, рост к 2018 году – 104,1%. Объем налоговых и неналоговых доходов бюджета муниципального образования Новокубанский район</w:t>
      </w:r>
      <w:r>
        <w:rPr>
          <w:rFonts w:cs="Times New Roman" w:ascii="Times New Roman" w:hAnsi="Times New Roman"/>
          <w:spacing w:val="-2"/>
          <w:sz w:val="28"/>
          <w:szCs w:val="28"/>
        </w:rPr>
        <w:t xml:space="preserve"> в 2019 году составил 432 210,8 тысяч рублей, рост к 2018 году</w:t>
      </w:r>
      <w:r>
        <w:rPr>
          <w:rFonts w:cs="Times New Roman" w:ascii="Times New Roman" w:hAnsi="Times New Roman"/>
          <w:sz w:val="28"/>
          <w:szCs w:val="28"/>
        </w:rPr>
        <w:t xml:space="preserve"> – 103,0%. Рост доходов бюджета муниципального образования Новокубанский район обусловлен в первую очередь динамичными поступлениями доходов от налога, взимаемого в связи с применением упрощенной системы налогообложения (147,3 % к уровню 2018 года), единого налога на вмененный доход (106,6 % к уровню 2018 года) и государственной пошлины (117,0 % к уровню 2018 года).</w:t>
      </w:r>
    </w:p>
    <w:p>
      <w:pPr>
        <w:pStyle w:val="Normal"/>
        <w:widowControl w:val="false"/>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сходов бюджета муниципального образования Новокубанский район в 2019 году составил 1 654 564,0 тысяч рублей, из них 85,1 % направлено на обеспечение и развитие отраслей социально-культурной сферы. При этом удельный вес расходов бюджета муниципального образования Новокубанский район, осуществляемых в рамках 18 муниципальных программ муниципального образования Новокубанский район, составил 93,9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9 года профицит бюджета муниципального образования Новокубанский район составил 23 524,0 тысяч рубле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сохраняется положительная тенденция роста основных показателей бюджета муниципального образования Новокубанский район. Объем налоговых и неналоговых доходов бюджета муниципального образования Новокубанский район за 9 месяцев 2020 года составил 357 696,1 тысяч рублей, рост к аналогичному периоду 2019 года – 121,5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9 год муниципальный долг муниципального образования Новокубанский район снижен на 7 000 тысяч рублей, долговая нагрузка на районный бюджет снижена на 77,2 п.п. (с 3,6 % до 1,0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19 года муниципальное образование Новокубанский район, по оценке Министерства финансов Краснодарского края, отнесен к группе муниципальных образований Краснодарского края с высоким качеством управления муниципальными финансами. </w:t>
      </w:r>
      <w:r>
        <w:rPr>
          <w:rFonts w:cs="Times New Roman" w:ascii="Times New Roman" w:hAnsi="Times New Roman"/>
          <w:color w:val="000000"/>
          <w:sz w:val="28"/>
          <w:szCs w:val="28"/>
        </w:rPr>
        <w:t>Кроме того, 2019 году Новокубанский район занял 1 место в рейтинге городских округов и муниципальных районов Краснодарского края по привлечению инвестиций и увеличению налогового потенциала по итогам 2018 года. По росту налогового потенциала – темпу роста поступлений отдельных налоговых доходов на территории муниципалитета за три года Новокубанский район занял 3-е место в крае. В результате чего бюджету муниципального образования Новокубанский район предоставлена дотация в размере 25 миллионов рублей на решение вопросов местного значения.</w:t>
      </w:r>
    </w:p>
    <w:p>
      <w:pPr>
        <w:pStyle w:val="Normal"/>
        <w:widowControl w:val="false"/>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2. Цели и задачи бюджетной и налоговой политики муниципального образования Новокубанский район на 2021 – 2023 годы</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Главной целью бюджетной и налоговой политики в муниципальном образовании Новокубанский район является обеспечение мер, направленных на устойчивое социально-экономическое развитие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и налоговой политики муниципального образования Новокубанский район в среднесрочной перспективе являютс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структуры расходов бюджета муниципального образования Новокубанский район на приоритеты, определенные национальными целями развития Российской Федерации на период до 2024 года в соответствии с Указом № 204;</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беспечение сбалансированности и устойчивости бюджета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оддержка инвестиционной активности хозяйствующих субъектов, осуществляющих деятельность на территории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сбалансированности бюджета муниципального образования Новокубанский район будет продолжена работа по мобилизации доходов, оптимизации расходов и совершенствованию долговой политики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Приоритеты налоговой политик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Основным приоритетом налоговой политики является создание условий для дальнейшего развития экономического потенциала муниципального образования Новокубанский район, обеспечения роста доходной части бюджета муниципального образования Новокубанский район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целях обеспечения поступления в бюджет муниципального образования Новокубанский район налоговых и неналоговых доходов в запланированных объемах в 2021 – 2023 годах главными администраторами налоговых и неналоговых доходов бюджетов будет продолжена работа по:</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еспечению эффективного межведомственного взаимодействия органов местного самоуправления муниципальных образований Новокубанского района и территориальных органов федеральных органов исполнительной власти по вопросам мобилизации доходов в консолидированный бюджет Новокубанского район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вышению собираемости платежей в консолидированный бюджет Новокубанского района, в том числе с физических лиц;</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тимулированию предпринимателей к легализации доходов, в том числе в рамках предоставленных полномочий органам местного самоуправления муниципальных образований Новокубанского района по установлению экономически обоснованных ставок единого налога на вмененный доход для отдельных видов деятельности и корректирующего коэффициента базовой доходности, учитывающего особенности ведения предпринимательской деятельности;</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pacing w:val="-4"/>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окращению задолженности по платежам в бюджет, усилению претензионно-исковой работы с должниками и принудительному взысканию задолженност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овышению эффективности управления муниципальной собственностью, увеличению поступлений доходов в консолидированный бюджет Новокубанского района от их использования.</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suppressAutoHyphens w:val="true"/>
        <w:spacing w:lineRule="auto" w:line="240" w:before="0" w:after="0"/>
        <w:jc w:val="center"/>
        <w:rPr/>
      </w:pPr>
      <w:r>
        <w:rPr>
          <w:rFonts w:cs="Times New Roman" w:ascii="Times New Roman" w:hAnsi="Times New Roman"/>
          <w:sz w:val="28"/>
          <w:szCs w:val="28"/>
        </w:rPr>
        <w:t>2.2. Приоритеты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создание благоприятных и комфортных условий для проживания.</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ами бюджетных расходов на предстоящий период являются мероприятия региональных проектов, обеспечивающих достижение целей, показателей и результатов федеральных проектов, и мероприятия муниципальных программ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 планировании объема расходов бюджета муниципального образования Новокубанский район на 2021 год учитываются:</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индексация на 4 % расходов на оплату коммунальных услуг, питание и другие материальные затраты;</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ю.</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предусмотренные муниципальными программами муниципального образования Новокубанский район по годам их реализации.</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летнем периоде сохраняется преемственность приоритетного финансового обеспечения развития социально-культурной сферы. Основная часть бюджетных средств будет сконцентрирована на развитии образования, культуры, физической культуры и спорта; развитии общественной инфраструктуры.</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будет уделено содействию роста экономики муниципального образования Новокубанский район, включая поддержку малого и среднего предпринимательства, повышение инвестиционной привлекательности муниципального образования Новокубанский район.</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Комплексное решение экономических и социальных вопросов развития муниципального образования Новокубанский район, как и в предыдущие годы, будет осуществляться через механизм реализации муниципальных программ муниципального образования Новокубанский район с учетом целей и показателей, определенных Указом № 204.</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Повышение эффективности бюджетных расходов</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В 2021 – 2023 годах первостепенное значение будет отведено:</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развитию проектных принципов управления с учетом достижения показателей (результатов) региональных проектов, обеспечивающих достижение целей, показателей и результатов федеральных проектов;</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овышению эффективности муниципального финансового контроля, внутреннего финансового контроля и внутреннего финансового аудита;</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ю качества бюджетного планирования, управления муниципальными финансами, соблюдению надлежащей финансовой дисциплины.</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pPr>
      <w:r>
        <w:rPr>
          <w:rFonts w:cs="Times New Roman" w:ascii="Times New Roman" w:hAnsi="Times New Roman"/>
          <w:sz w:val="28"/>
          <w:szCs w:val="28"/>
        </w:rPr>
        <w:t>Первый заместитель главы муниципальног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 начальник</w:t>
      </w:r>
    </w:p>
    <w:p>
      <w:pPr>
        <w:pStyle w:val="Normal"/>
        <w:suppressAutoHyphens w:val="true"/>
        <w:spacing w:lineRule="auto" w:line="240" w:before="0" w:after="0"/>
        <w:jc w:val="both"/>
        <w:rPr/>
      </w:pPr>
      <w:r>
        <w:rPr>
          <w:rFonts w:cs="Times New Roman" w:ascii="Times New Roman" w:hAnsi="Times New Roman"/>
          <w:sz w:val="28"/>
          <w:szCs w:val="28"/>
        </w:rPr>
        <w:t>финансового управления администрации</w:t>
      </w:r>
    </w:p>
    <w:p>
      <w:pPr>
        <w:pStyle w:val="Normal"/>
        <w:tabs>
          <w:tab w:val="clear" w:pos="708"/>
          <w:tab w:val="right" w:pos="9638" w:leader="none"/>
        </w:tabs>
        <w:suppressAutoHyphens w:val="true"/>
        <w:spacing w:lineRule="auto" w:line="240" w:before="0" w:after="0"/>
        <w:rPr/>
      </w:pPr>
      <w:r>
        <w:rPr>
          <w:rFonts w:cs="Times New Roman" w:ascii="Times New Roman" w:hAnsi="Times New Roman"/>
          <w:sz w:val="28"/>
          <w:szCs w:val="28"/>
        </w:rPr>
        <w:t>муниципального образования Новокубанский район                         Е.В.Афонина</w:t>
      </w:r>
    </w:p>
    <w:sectPr>
      <w:headerReference w:type="default" r:id="rId2"/>
      <w:headerReference w:type="first" r:id="rId3"/>
      <w:type w:val="nextPage"/>
      <w:pgSz w:w="11906" w:h="16838"/>
      <w:pgMar w:left="1701" w:right="567" w:gutter="0" w:header="56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Arial"/>
    <w:charset w:val="cc"/>
    <w:family w:val="swiss"/>
    <w:pitch w:val="default"/>
  </w:font>
  <w:font w:name="Liberation Sans">
    <w:altName w:val="Arial"/>
    <w:charset w:val="01"/>
    <w:family w:val="swiss"/>
    <w:pitch w:val="variable"/>
  </w:font>
  <w:font w:name="Arial">
    <w:charset w:val="cc"/>
    <w:family w:val="swiss"/>
    <w:pitch w:val="variable"/>
  </w:font>
  <w:font w:name="NewtonC">
    <w:altName w:val="Times New Roman"/>
    <w:charset w:val="cc"/>
    <w:family w:val="roman"/>
    <w:pitch w:val="default"/>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Style13">
    <w:name w:val="Выделенная цитата Знак"/>
    <w:qFormat/>
    <w:rPr>
      <w:b/>
      <w:bCs/>
      <w:i/>
      <w:iCs/>
      <w:color w:val="4F81BD"/>
    </w:rPr>
  </w:style>
  <w:style w:type="character" w:styleId="Style14">
    <w:name w:val="Основной текст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
    <w:name w:val="Основной текст с отступом 2 Знак"/>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Arial" w:hAnsi="Myriad Pro;Arial" w:cs="Myriad Pro;Arial"/>
      <w:color w:val="000000"/>
      <w:sz w:val="18"/>
      <w:szCs w:val="18"/>
    </w:rPr>
  </w:style>
  <w:style w:type="character" w:styleId="A31">
    <w:name w:val="A3+1"/>
    <w:qFormat/>
    <w:rPr>
      <w:rFonts w:ascii="Myriad Pro;Arial" w:hAnsi="Myriad Pro;Arial" w:cs="Myriad Pro;Arial"/>
      <w:color w:val="000000"/>
      <w:sz w:val="18"/>
      <w:szCs w:val="18"/>
    </w:rPr>
  </w:style>
  <w:style w:type="character" w:styleId="Num0">
    <w:name w:val="num0"/>
    <w:basedOn w:val="Style12"/>
    <w:qFormat/>
    <w:rPr/>
  </w:style>
  <w:style w:type="character" w:styleId="Closewrap">
    <w:name w:val="closewrap"/>
    <w:basedOn w:val="Style12"/>
    <w:qFormat/>
    <w:rPr/>
  </w:style>
  <w:style w:type="character" w:styleId="FootnoteCharacters">
    <w:name w:val="Footnote Characters"/>
    <w:qFormat/>
    <w:rPr>
      <w:vertAlign w:val="superscript"/>
    </w:rPr>
  </w:style>
  <w:style w:type="character" w:styleId="A6">
    <w:name w:val="A6"/>
    <w:qFormat/>
    <w:rPr>
      <w:rFonts w:cs="NewtonC;Times New Roman"/>
      <w:color w:val="000000"/>
      <w:sz w:val="22"/>
      <w:szCs w:val="22"/>
    </w:rPr>
  </w:style>
  <w:style w:type="character" w:styleId="A5">
    <w:name w:val="A5"/>
    <w:qFormat/>
    <w:rPr>
      <w:rFonts w:cs="Trebuchet MS"/>
      <w:b/>
      <w:bCs/>
      <w:color w:val="000000"/>
      <w:sz w:val="20"/>
      <w:szCs w:val="20"/>
    </w:rPr>
  </w:style>
  <w:style w:type="character" w:styleId="3">
    <w:name w:val="Заголовок 3 Знак"/>
    <w:qFormat/>
    <w:rPr>
      <w:rFonts w:ascii="Cambria" w:hAnsi="Cambria" w:eastAsia="Times New Roman" w:cs="Times New Roman"/>
      <w:b/>
      <w:bCs/>
      <w:color w:val="4F81BD"/>
    </w:rPr>
  </w:style>
  <w:style w:type="character" w:styleId="A2">
    <w:name w:val="A2"/>
    <w:qFormat/>
    <w:rPr>
      <w:rFonts w:cs="Trebuchet MS"/>
      <w:color w:val="000000"/>
    </w:rPr>
  </w:style>
  <w:style w:type="character" w:styleId="Pta0000006">
    <w:name w:val="pt-a0-000006"/>
    <w:qFormat/>
    <w:rPr>
      <w:rFonts w:ascii="Times New Roman" w:hAnsi="Times New Roman" w:cs="Times New Roman"/>
      <w:b w:val="false"/>
      <w:bCs w:val="false"/>
      <w:i w:val="false"/>
      <w:iCs w:val="false"/>
      <w:sz w:val="28"/>
      <w:szCs w:val="28"/>
    </w:rPr>
  </w:style>
  <w:style w:type="character" w:styleId="CharStyle6">
    <w:name w:val="Char Style 6"/>
    <w:qFormat/>
    <w:rPr>
      <w:rFonts w:cs="Times New Roman"/>
      <w:shd w:fill="FFFFFF" w:val="clear"/>
    </w:rPr>
  </w:style>
  <w:style w:type="character" w:styleId="Style18">
    <w:name w:val="Абзац списка Знак"/>
    <w:qFormat/>
    <w:rPr>
      <w:rFonts w:ascii="Calibri" w:hAnsi="Calibri" w:eastAsia="Calibri" w:cs="Times New Roman"/>
    </w:rPr>
  </w:style>
  <w:style w:type="character" w:styleId="21">
    <w:name w:val="Основной текст 2 Знак"/>
    <w:basedOn w:val="Style12"/>
    <w:qFormat/>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autoSpaceDE w:val="false"/>
      <w:spacing w:lineRule="exact" w:line="240" w:before="0" w:after="160"/>
    </w:pPr>
    <w:rPr>
      <w:rFonts w:ascii="Arial" w:hAnsi="Arial" w:eastAsia="Times New Roman"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a11">
    <w:name w:val="Pa11"/>
    <w:basedOn w:val="Default"/>
    <w:next w:val="Default"/>
    <w:qFormat/>
    <w:pPr>
      <w:spacing w:lineRule="atLeast" w:line="241"/>
    </w:pPr>
    <w:rPr>
      <w:rFonts w:ascii="NewtonC;Times New Roman" w:hAnsi="NewtonC;Times New Roman" w:eastAsia="Calibri" w:cs="Times New Roman"/>
      <w:color w:val="000000"/>
    </w:rPr>
  </w:style>
  <w:style w:type="paragraph" w:styleId="Pa10">
    <w:name w:val="Pa10"/>
    <w:basedOn w:val="Default"/>
    <w:next w:val="Default"/>
    <w:qFormat/>
    <w:pPr>
      <w:spacing w:lineRule="atLeast" w:line="241"/>
    </w:pPr>
    <w:rPr>
      <w:rFonts w:ascii="NewtonC;Times New Roman" w:hAnsi="NewtonC;Times New Roman" w:eastAsia="Calibri" w:cs="Times New Roman"/>
      <w:color w:val="000000"/>
    </w:rPr>
  </w:style>
  <w:style w:type="paragraph" w:styleId="Pa14">
    <w:name w:val="Pa14"/>
    <w:basedOn w:val="Default"/>
    <w:next w:val="Default"/>
    <w:qFormat/>
    <w:pPr>
      <w:spacing w:lineRule="atLeast" w:line="241"/>
    </w:pPr>
    <w:rPr>
      <w:rFonts w:ascii="Trebuchet MS" w:hAnsi="Trebuchet MS" w:eastAsia="Calibri" w:cs="Times New Roman"/>
      <w:color w:val="000000"/>
    </w:rPr>
  </w:style>
  <w:style w:type="paragraph" w:styleId="Pa15">
    <w:name w:val="Pa15"/>
    <w:basedOn w:val="Default"/>
    <w:next w:val="Default"/>
    <w:qFormat/>
    <w:pPr>
      <w:spacing w:lineRule="atLeast" w:line="241"/>
    </w:pPr>
    <w:rPr>
      <w:rFonts w:ascii="Trebuchet MS" w:hAnsi="Trebuchet MS" w:eastAsia="Calibri" w:cs="Times New Roman"/>
      <w:color w:val="000000"/>
    </w:rPr>
  </w:style>
  <w:style w:type="paragraph" w:styleId="Style41">
    <w:name w:val="Style 4"/>
    <w:basedOn w:val="Normal"/>
    <w:qFormat/>
    <w:pPr>
      <w:widowControl w:val="false"/>
      <w:shd w:fill="FFFFFF" w:val="clear"/>
      <w:spacing w:lineRule="exact" w:line="336" w:before="0" w:after="0"/>
      <w:jc w:val="center"/>
    </w:pPr>
    <w:rPr>
      <w:rFonts w:cs="Times New Roman"/>
    </w:rPr>
  </w:style>
  <w:style w:type="paragraph" w:styleId="Contents2">
    <w:name w:val="TOC 2"/>
    <w:basedOn w:val="Normal"/>
    <w:next w:val="Normal"/>
    <w:pPr>
      <w:spacing w:lineRule="auto" w:line="312" w:before="0" w:after="120"/>
      <w:ind w:left="221" w:hanging="0"/>
    </w:pPr>
    <w:rPr>
      <w:rFonts w:ascii="Calibri" w:hAnsi="Calibri" w:eastAsia="Calibri" w:cs="Times New Roman"/>
    </w:rPr>
  </w:style>
  <w:style w:type="paragraph" w:styleId="24">
    <w:name w:val="Основной текст 2"/>
    <w:basedOn w:val="Normal"/>
    <w:qFormat/>
    <w:pPr>
      <w:spacing w:lineRule="auto" w:line="480" w:before="0" w:after="120"/>
    </w:pPr>
    <w:rPr/>
  </w:style>
  <w:style w:type="paragraph" w:styleId="Style25">
    <w:name w:val="Мой"/>
    <w:basedOn w:val="Normal"/>
    <w:qFormat/>
    <w:pPr>
      <w:spacing w:lineRule="auto" w:line="240" w:before="0" w:after="0"/>
      <w:ind w:firstLine="851"/>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28:00Z</dcterms:created>
  <dc:creator>Чулков С.А.</dc:creator>
  <dc:description/>
  <cp:keywords/>
  <dc:language>en-US</dc:language>
  <cp:lastModifiedBy>Музычук Ольга</cp:lastModifiedBy>
  <cp:lastPrinted>2020-10-23T17:57:00Z</cp:lastPrinted>
  <dcterms:modified xsi:type="dcterms:W3CDTF">2020-10-23T14:57:00Z</dcterms:modified>
  <cp:revision>9</cp:revision>
  <dc:subject/>
  <dc:title/>
</cp:coreProperties>
</file>